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antos Dumont acreditou na evolução tecnológica, insistiu e conseguiu evoluir, essa evolução a cada dia aumenta mais e afeta nossa vida, pois devemos estar aptos a evoluir junto, caso contrário seremos pessoas desatualizadas, porque a informática veio facilitar nas tarefas pessoal e profissional de cada ser humano e nós devemos nos ajustar ao meio que estamos inseridos, ou seja, temos que dominar a informática para fazermos parte dessa evolução tecnológ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44:00Z</dcterms:created>
  <dc:creator>USER</dc:creator>
  <dc:description/>
  <cp:keywords/>
  <dc:language>en-US</dc:language>
  <cp:lastModifiedBy>USER</cp:lastModifiedBy>
  <dcterms:modified xsi:type="dcterms:W3CDTF">2010-10-12T16:44:00Z</dcterms:modified>
  <cp:revision>2</cp:revision>
  <dc:subject/>
  <dc:title>Santo Dumont acreditou na evolução tecnológica, insistiu e conseguiu evoluir, essa evolução a cada dia aumenta mais e afeta nossa vida, pois devemos estar aptos a evoluir junto, caso contrário seremos pessoas desatualizadas, porque a informática veio fac</dc:title>
</cp:coreProperties>
</file>